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685800" cy="5715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8pt;width:53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2945</wp:posOffset>
                </wp:positionH>
                <wp:positionV relativeFrom="paragraph">
                  <wp:posOffset>-476250</wp:posOffset>
                </wp:positionV>
                <wp:extent cx="2781300" cy="4610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610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lang w:val="en-NZ"/>
                              </w:rPr>
                              <w:t>Writing Marking 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Tickled Pink. I love this image/inform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Look at this again. It doesn’t make sense or could be bet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drawing>
                                <wp:inline distT="0" distB="0" distL="0" distR="0">
                                  <wp:extent cx="723900" cy="60896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59" r="-5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9pt;height:363pt;mso-wrap-distance-left:9.05pt;mso-wrap-distance-right:9.05pt;mso-wrap-distance-top:0pt;mso-wrap-distance-bottom:0pt;margin-top:-37.5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lang w:val="en-NZ"/>
                        </w:rPr>
                        <w:t>Writing Marking K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Tickled Pink. I love this image/inform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Look at this again. It doesn’t make sense or could be bett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drawing>
                          <wp:inline distT="0" distB="0" distL="0" distR="0">
                            <wp:extent cx="723900" cy="608965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59" r="-5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0</wp:posOffset>
                </wp:positionH>
                <wp:positionV relativeFrom="paragraph">
                  <wp:posOffset>-361950</wp:posOffset>
                </wp:positionV>
                <wp:extent cx="2781300" cy="461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610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lang w:val="en-NZ"/>
                              </w:rPr>
                              <w:t>Writing Marking 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Tickled Pink. I love this image/inform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drawing>
                                <wp:inline distT="0" distB="0" distL="0" distR="0">
                                  <wp:extent cx="723900" cy="60896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59" r="-5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Look at this again. It doesn’t make sense or could be bet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drawing>
                                <wp:inline distT="0" distB="0" distL="0" distR="0">
                                  <wp:extent cx="723900" cy="60896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9" r="-5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9pt;height:363pt;mso-wrap-distance-left:9.05pt;mso-wrap-distance-right:9.05pt;mso-wrap-distance-top:0pt;mso-wrap-distance-bottom:0pt;margin-top:-28.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lang w:val="en-NZ"/>
                        </w:rPr>
                        <w:t>Writing Marking K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Tickled Pink. I love this image/inform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drawing>
                          <wp:inline distT="0" distB="0" distL="0" distR="0">
                            <wp:extent cx="723900" cy="60896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0" t="-59" r="-5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Look at this again. It doesn’t make sense or could be bett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drawing>
                          <wp:inline distT="0" distB="0" distL="0" distR="0">
                            <wp:extent cx="723900" cy="60896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" t="-59" r="-5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4667250</wp:posOffset>
                </wp:positionV>
                <wp:extent cx="2781300" cy="4610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610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lang w:val="en-NZ"/>
                              </w:rPr>
                              <w:t>Writing Marking 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Tickled Pink. I love this image/inform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drawing>
                                <wp:inline distT="0" distB="0" distL="0" distR="0">
                                  <wp:extent cx="723900" cy="6089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0" t="-59" r="-5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Look at this again. It doesn’t make sense or could be bet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drawing>
                                <wp:inline distT="0" distB="0" distL="0" distR="0">
                                  <wp:extent cx="723900" cy="60896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0" t="-59" r="-5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9pt;height:363pt;mso-wrap-distance-left:9.05pt;mso-wrap-distance-right:9.05pt;mso-wrap-distance-top:0pt;mso-wrap-distance-bottom:0pt;margin-top:367.5pt;mso-position-vertical-relative:text;margin-left:-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lang w:val="en-NZ"/>
                        </w:rPr>
                        <w:t>Writing Marking K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Tickled Pink. I love this image/inform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drawing>
                          <wp:inline distT="0" distB="0" distL="0" distR="0">
                            <wp:extent cx="723900" cy="6089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0" t="-59" r="-5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Look at this again. It doesn’t make sense or could be bett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drawing>
                          <wp:inline distT="0" distB="0" distL="0" distR="0">
                            <wp:extent cx="723900" cy="6089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-59" r="-5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850</wp:posOffset>
                </wp:positionH>
                <wp:positionV relativeFrom="paragraph">
                  <wp:posOffset>4667250</wp:posOffset>
                </wp:positionV>
                <wp:extent cx="2781300" cy="46101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610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lang w:val="en-NZ"/>
                              </w:rPr>
                              <w:t>Writing Marking 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Tickled Pink. I love this image/inform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drawing>
                                <wp:inline distT="0" distB="0" distL="0" distR="0">
                                  <wp:extent cx="723900" cy="60896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0" t="-59" r="-5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Look at this again. It doesn’t make sense or could be bet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drawing>
                                <wp:inline distT="0" distB="0" distL="0" distR="0">
                                  <wp:extent cx="723900" cy="60896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0" t="-59" r="-5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9pt;height:363pt;mso-wrap-distance-left:9.05pt;mso-wrap-distance-right:9.05pt;mso-wrap-distance-top:0pt;mso-wrap-distance-bottom:0pt;margin-top:367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lang w:val="en-NZ"/>
                        </w:rPr>
                        <w:t>Writing Marking K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Tickled Pink. I love this image/inform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drawing>
                          <wp:inline distT="0" distB="0" distL="0" distR="0">
                            <wp:extent cx="723900" cy="60896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0" t="-59" r="-5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Look at this again. It doesn’t make sense or could be bett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drawing>
                          <wp:inline distT="0" distB="0" distL="0" distR="0">
                            <wp:extent cx="723900" cy="60896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0" t="-59" r="-5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2:00:00Z</dcterms:created>
  <dc:creator>Ministry of Education</dc:creator>
  <dc:description/>
  <cp:keywords/>
  <dc:language>en-US</dc:language>
  <cp:lastModifiedBy>Disa McLean</cp:lastModifiedBy>
  <cp:lastPrinted>2008-03-27T11:05:00Z</cp:lastPrinted>
  <dcterms:modified xsi:type="dcterms:W3CDTF">2010-09-20T00:15:00Z</dcterms:modified>
  <cp:revision>4</cp:revision>
  <dc:subject/>
  <dc:title/>
</cp:coreProperties>
</file>